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10.11.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988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 корпусная. Методы испытаний на устойчивость, прочность и деформируемост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5214-20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25214-8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силикатный плотный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98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4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и и продукты их переработки. Определение удельной активности природных радионукли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0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Z AM BY KZ KG MD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3122-2022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33122-20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и для несущих деревянных конструкций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148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89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714-2021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7076-5:2014)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пенного пожаротушения. Устройства генерирования компрессионной пены. </w:t>
            </w:r>
            <w:r>
              <w:rPr>
                <w:lang w:val="en-US"/>
              </w:rPr>
              <w:t xml:space="preserve">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36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73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железнодорожный. Требования к прочности кузовов вагонов. </w:t>
            </w:r>
            <w:r>
              <w:rPr>
                <w:lang w:val="en-US"/>
              </w:rPr>
              <w:t xml:space="preserve">Часть 1. Локомотивы и пассажирский подвижной соста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1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</w:t>
            </w:r>
            <w:r>
              <w:rPr>
                <w:lang w:val="en-US"/>
              </w:rPr>
              <w:t xml:space="preserve">Приготовление кислых экстрактов из высушенных лакокрасочных покрыт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2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и изделия хозяйственного назначения из пластмасс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2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здуха. Фотометрический метод определения содержания массовой концентрации паров сероуглерода в воздухе рабочей зон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3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Изделия хлебобулочные специализированные безглютенов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83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Изделия хлебобулочные для детского питания на основе пшеничной мук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150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837-2022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дата введения 16.01.20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 молочные адаптированные для детского питания. Определение содержания калия, натрия, кальция, магния и марганца методом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Ф </w:t>
              <w:br/>
              <w:t>150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84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ы, продукты их обогащения и металлургической переработки. Метод определения золота и сереб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 xml:space="preserve">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0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5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обылье сырое.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1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  <w:sz w:val="16"/>
                <w:szCs w:val="16"/>
              </w:rPr>
              <w:t xml:space="preserve">В АИС МГС: новая тема </w:t>
            </w:r>
            <w:r>
              <w:rPr>
                <w:color w:val="0070C0"/>
                <w:sz w:val="16"/>
                <w:szCs w:val="16"/>
                <w:lang w:val="en-US"/>
              </w:rPr>
              <w:t>RU</w:t>
            </w:r>
            <w:r>
              <w:rPr>
                <w:color w:val="0070C0"/>
                <w:sz w:val="16"/>
                <w:szCs w:val="16"/>
              </w:rPr>
              <w:t>.1.338-2014 стадия в набор,</w:t>
              <w:br/>
              <w:t>проголосовали:</w:t>
            </w:r>
            <w:r>
              <w:rPr>
                <w:color w:val="0070C0"/>
                <w:sz w:val="16"/>
                <w:szCs w:val="16"/>
                <w:lang w:val="en-US"/>
              </w:rPr>
              <w:t>AZ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AM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BY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KG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MD</w:t>
            </w:r>
            <w:r>
              <w:rPr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70C0"/>
                <w:sz w:val="16"/>
                <w:szCs w:val="16"/>
                <w:lang w:val="en-US"/>
              </w:rPr>
              <w:t>TJ</w:t>
            </w:r>
            <w:r>
              <w:rPr>
                <w:color w:val="0070C0"/>
                <w:sz w:val="16"/>
                <w:szCs w:val="16"/>
              </w:rPr>
              <w:t xml:space="preserve"> – ОТОЗВАНА</w:t>
            </w:r>
          </w:p>
          <w:p>
            <w:pPr>
              <w:pStyle w:val="Normal"/>
              <w:spacing w:before="20" w:after="20"/>
              <w:ind w:left="57" w:hanging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В РФ действует ГОСТ Р МЭК 60050-426-20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/TS 60079-4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Взрывоопасные среды. Часть 42. Устройства безопасности для контроля потенциальных источников воспламенения в составе </w:t>
            </w:r>
            <w:r>
              <w:rPr>
                <w:spacing w:val="-14"/>
                <w:lang w:val="en-US"/>
              </w:rPr>
              <w:t>Ex</w:t>
            </w:r>
            <w:r>
              <w:rPr>
                <w:spacing w:val="-14"/>
              </w:rPr>
              <w:t xml:space="preserve">-оборуд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lang w:val="en-US"/>
              </w:rPr>
              <w:t xml:space="preserve">KZ </w:t>
            </w:r>
            <w:r>
              <w:rPr>
                <w:spacing w:val="-14"/>
              </w:rPr>
              <w:t>АЗЕ</w:t>
            </w:r>
            <w:r>
              <w:rPr>
                <w:spacing w:val="-14"/>
                <w:lang w:val="en-US"/>
              </w:rPr>
              <w:t xml:space="preserve"> 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</w:r>
            <w:r>
              <w:rPr>
                <w:spacing w:val="-14"/>
                <w:lang w:val="en-US"/>
              </w:rPr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310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Индикация, маркировка и запуск. Часть 1. Требования к визуальным, звуковым и осязаемым сигнал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0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026-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распределения и управления низковольтная. Интерфейсы между контроллерами и устройствами. Ча</w:t>
            </w:r>
            <w:r>
              <w:rPr>
                <w:lang w:val="en-US"/>
              </w:rPr>
              <w:t xml:space="preserve">сть 2. Интерфейс исполнительных устройств и датчи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И </w:t>
              <w:br/>
              <w:t xml:space="preserve">151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Р МЭК 62196-1-2013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2-2018 и 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3-2018 – разработанные РБ – Россия использует, а Беларусь и другие НО использовать 1 часть не имеет возможности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28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ые дороги. Система связи, сигнализации и обработки данных. </w:t>
            </w:r>
            <w:r>
              <w:rPr>
                <w:lang w:val="en-US"/>
              </w:rPr>
              <w:t xml:space="preserve">Требования к обеспечению безопасной передачи информ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5-</w:t>
            </w:r>
            <w:r>
              <w:rPr>
                <w:lang w:val="en-US"/>
              </w:rPr>
              <w:t>E</w:t>
            </w:r>
            <w:r>
              <w:rPr/>
              <w:t xml:space="preserve">0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Определение устойчивости окраски. Часть Е02. Метод определения устойчивости окраски к действию морской во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8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мыла. Определение общего содержания щелочи и жирных кисло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87-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менты и наполнители для лакокрасочных материалов. Общие методы испытаний. Часть 9. Определение значения </w:t>
            </w:r>
            <w:r>
              <w:rPr>
                <w:lang w:val="en-US"/>
              </w:rPr>
              <w:t>p</w:t>
            </w:r>
            <w:r>
              <w:rPr/>
              <w:t xml:space="preserve">Н водной суспенз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</w:t>
            </w:r>
            <w:r>
              <w:rPr>
                <w:lang w:val="en-US"/>
              </w:rPr>
              <w:t xml:space="preserve">Часть 1. Общие принцип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3. Смеси ацетатного и некоторых других волокон (метод с использованием ацет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1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и . Количественный химический анализ. Часть 6. Смеси вискозных или отдельных видов медноаммиачных, высокомодульных или волокон лиоцелл и хлопковых волокон (метод с использованием муравьиной кислоты и хлорида цинк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7. Смеси полиамида и некоторых других волокон (метод с использованием муравьи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0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1. Смеси определенных волокон целлюлозы с некоторыми другими волокнами (метод с использованием сер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trHeight w:val="147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3. Смеси некоторых хлорволокон с некоторыми другими волокнами (метод с использованием сероуглерода/ацет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4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4. Смеси ацетата с другими волокнами (метод с использованием ледяной уксус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5. Смеси джута с определенными волокнами животного происхождения (метод на основе определения содержания азот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20. Смеси эластанового с некоторыми другими волокнами (метод с использованием диметилацетамид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0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21. Смеси хлорволокон, модакрилов, эластанов, ацетатов, триацетатов с некоторыми другими волокнами (метод с использованием циклогексан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1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25. Смеси полиэфира с некоторыми другими волоконами (метод с использованием трихлоруксусной кислоты и хлороформ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1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0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анатные. Методы определения некоторых физических и механических свойст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07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Определение рН водного экстракт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1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14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Масло эфирное сладкого апельсина [Citrus sinensis (L.)]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452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. Контроль методом проникающих веществ. </w:t>
            </w:r>
            <w:r>
              <w:rPr>
                <w:lang w:val="en-US"/>
              </w:rPr>
              <w:t xml:space="preserve">Часть 1. Общие принцип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727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сливочное. Определение содержания влаги, обезжиренных сухих веществ и жира. </w:t>
            </w:r>
            <w:r>
              <w:rPr>
                <w:lang w:val="en-US"/>
              </w:rPr>
              <w:t xml:space="preserve">Часть 1. Определение содержания влаги (контрольный 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одержания «растворенного» металла. Часть 1. Определение содержания свинца. Метод пламенной атомно-абсорбционной спектрометрии и спектрофотометрический метод с использованием дитиз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4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 определения содержания металлов. Определение содержания растворенного кадмия. Метод пламенной атомно - абсорбционной спектрометрии и поляр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6. Определение содержания общего «растворенного» хрома в жидкой части краски. </w:t>
            </w:r>
            <w:r>
              <w:rPr>
                <w:lang w:val="en-US"/>
              </w:rPr>
              <w:t xml:space="preserve">Метод 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56-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Часть 7. Определение содержания «растворенной» ртути в пигментной части краски и в жидкой фазе водоразбавляемых красок. </w:t>
            </w:r>
            <w:r>
              <w:rPr>
                <w:lang w:val="en-US"/>
              </w:rPr>
              <w:t xml:space="preserve">Метод бес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32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о. Определение содержания хлоридов. Потенциометр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40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массы. Поливинилхлорид. Определение содержания остаточного мономера винилхлорида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50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общей массовой доли свинца. </w:t>
            </w:r>
            <w:r>
              <w:rPr>
                <w:lang w:val="en-US"/>
              </w:rPr>
              <w:t xml:space="preserve">Метод 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504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укрывистости. Часть 1. Метод Кубелка-Мунка для красок белых и светлых тон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71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ы определения содержания металлов. Приготовление кислых экстрактов из лакокрасочных материалов в жидкой или порошковой форма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742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осипеды. Осветительные и световозвращающие устройства. </w:t>
            </w:r>
            <w:r>
              <w:rPr>
                <w:lang w:val="en-US"/>
              </w:rPr>
              <w:t xml:space="preserve">Часть 2. Световозвращающие устрой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93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Волокна натуральные. </w:t>
            </w:r>
            <w:r>
              <w:rPr>
                <w:lang w:val="en-US"/>
              </w:rPr>
              <w:t xml:space="preserve">Общие наименования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25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одержания общей ртути. Метод беспламенной атомно-абсорбционной спектрометр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1. Терминология и общие мето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2. Снегоочистители, управляемые идущим рядом операторо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3. Самоходные снегоочистители с рабочим местом операт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58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олептический анализ. Методология. Испытания "А" - "Не А"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1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сливочное. Определение содержания влаги, обезжиренных сухих веществ и жира (стандартный метод). </w:t>
            </w:r>
            <w:r>
              <w:rPr>
                <w:lang w:val="en-US"/>
              </w:rPr>
              <w:t xml:space="preserve">Часть 1. Определение содержания вла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</w:t>
            </w:r>
            <w:r>
              <w:rPr/>
              <w:t>АЗЕ</w:t>
            </w:r>
            <w:r>
              <w:rPr>
                <w:lang w:val="en-US"/>
              </w:rPr>
              <w:t xml:space="preserve">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1. </w:t>
            </w:r>
            <w:r>
              <w:rPr>
                <w:lang w:val="en-US"/>
              </w:rPr>
              <w:t xml:space="preserve">Лабораторное испыт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2. </w:t>
            </w:r>
            <w:r>
              <w:rPr>
                <w:lang w:val="en-US"/>
              </w:rPr>
              <w:t xml:space="preserve">Последовательная оцен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3. </w:t>
            </w:r>
            <w:r>
              <w:rPr>
                <w:lang w:val="en-US"/>
              </w:rPr>
              <w:t xml:space="preserve">Оценка выхо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606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тестация сварщиков. Сварка плавлением. Часть 1. </w:t>
            </w:r>
            <w:r>
              <w:rPr>
                <w:lang w:val="en-US"/>
              </w:rPr>
              <w:t xml:space="preserve">Ста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7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69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ды. Общая бета-активность. Метод </w:t>
            </w:r>
            <w:r>
              <w:rPr>
                <w:lang w:val="en-US"/>
              </w:rPr>
              <w:t>c</w:t>
            </w:r>
            <w:r>
              <w:rPr/>
              <w:t xml:space="preserve"> использованием толстослойного источни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7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934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Магнитопорошковый контроль. Часть 1. </w:t>
            </w:r>
            <w:r>
              <w:rPr>
                <w:lang w:val="en-US"/>
              </w:rPr>
              <w:t xml:space="preserve">Общие принцип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934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. Магнитопорошковый контроль. Часть 2. </w:t>
            </w:r>
            <w:r>
              <w:rPr>
                <w:lang w:val="en-US"/>
              </w:rPr>
              <w:t xml:space="preserve">Дефектоскопические материал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934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Магнитопорошковый контроль. Часть 3. </w:t>
            </w:r>
            <w:r>
              <w:rPr>
                <w:lang w:val="en-US"/>
              </w:rPr>
              <w:t xml:space="preserve">Оборудова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086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. Методы оценивания флокулянтов, применяемых для обогащения угля. </w:t>
            </w:r>
            <w:r>
              <w:rPr>
                <w:lang w:val="en-US"/>
              </w:rPr>
              <w:t xml:space="preserve">Часть 1. Основные парамет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 xml:space="preserve">152-П </w:t>
              <w:br/>
            </w:r>
            <w:r>
              <w:rPr/>
              <w:t>KZ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60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дорожный. Методы испытаний для электрических помех от электростатических разряд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0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75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и. Оценка склонности к разрушению в вод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1290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Методы выявления и подсчета бактерий </w:t>
            </w:r>
            <w:r>
              <w:rPr>
                <w:lang w:val="en-US"/>
              </w:rPr>
              <w:t>Listeria</w:t>
            </w:r>
            <w:r>
              <w:rPr/>
              <w:t xml:space="preserve"> </w:t>
            </w:r>
            <w:r>
              <w:rPr>
                <w:lang w:val="en-US"/>
              </w:rPr>
              <w:t>monocytogenes</w:t>
            </w:r>
            <w:r>
              <w:rPr/>
              <w:t xml:space="preserve"> и бактерии рода </w:t>
            </w:r>
            <w:r>
              <w:rPr>
                <w:lang w:val="en-US"/>
              </w:rPr>
              <w:t>Listeria</w:t>
            </w:r>
            <w:r>
              <w:rPr/>
              <w:t xml:space="preserve">. </w:t>
            </w:r>
            <w:r>
              <w:rPr>
                <w:lang w:val="en-US"/>
              </w:rPr>
              <w:t xml:space="preserve">Часть 1. Метод выяв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9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72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Руководство по оценке альтернативных методов анализ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81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ая продукция. Определение содержания цинка. Спектрометрический метод атомной абсорбции в пламен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0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оль каменный. Определение абразив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47-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Определение стойкости текстильных материалов к истиранию по методу Мартиндейла. </w:t>
            </w:r>
            <w:r>
              <w:rPr>
                <w:lang w:val="en-US"/>
              </w:rPr>
              <w:t xml:space="preserve">Часть 2. Определение момента разруш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909-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Механический отбор проб. Часть 7. Методы определения прецизионности отбора, подготовка и испытания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909-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Механический отбор проб. Часть 8. Методы определения систематической погреш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411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уиальная и материалы для защиты от пламени. Требования к ограниченному распространению пламени материалов, пакетов материалов и одеж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8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614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требования и аттестация процедур сварки металлических материалов. Проверка процедуры сварки. Часть 1. Дуговая и газовая сварка сталей и дуговая сварка никеля и никелевых сплав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7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649-1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пищевой продукции и кормов. Горизонтальный метод подсчета бета-глюкуронидаза-положительных </w:t>
            </w:r>
            <w:r>
              <w:rPr>
                <w:lang w:val="en-US"/>
              </w:rPr>
              <w:t>Escherichia</w:t>
            </w:r>
            <w:r>
              <w:rPr/>
              <w:t>-с</w:t>
            </w:r>
            <w:r>
              <w:rPr>
                <w:lang w:val="en-US"/>
              </w:rPr>
              <w:t>oli</w:t>
            </w:r>
            <w:r>
              <w:rPr/>
              <w:t>. Часть 1. Методика подсчета колоний при температуре 44 °С с применением мембранных фильтров и 5-бром-4-хлор-3-индолил В-</w:t>
            </w:r>
            <w:r>
              <w:rPr>
                <w:lang w:val="en-US"/>
              </w:rPr>
              <w:t>D</w:t>
            </w:r>
            <w:r>
              <w:rPr/>
              <w:t xml:space="preserve">-глюкурони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809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. Ультразвуковой контроль толщин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9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05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а масличных культур. Экстрагирование масла и приготовление метиловых эфиров жирных кислот из триглицеридов для анализа методом газовой хроматографии (Экспресс-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13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Метод идентификации с помощью микроскоп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RU.1.067-2022 – 1-я ред. </w:t>
              <w:br/>
              <w:t>IDT ISO 17249:20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lang w:val="en-US"/>
              </w:rPr>
              <w:t xml:space="preserve">RU AZ AM BY KZ KG MD TJ TM UZ 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Предисловие - </w:t>
            </w:r>
            <w:r>
              <w:rPr>
                <w:color w:val="FF0000"/>
                <w:sz w:val="16"/>
                <w:szCs w:val="16"/>
              </w:rPr>
              <w:t>IDT ISO 17249:2013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color w:val="FF0000"/>
                <w:sz w:val="16"/>
                <w:szCs w:val="16"/>
              </w:rPr>
              <w:t>Тит - IDT ISO 17249: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378-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оды. Определение содержания мышьяка и сурьмы. Часть 2. Метод с использованием атомно-абсорбционной спектрометрии с генерацией гидридов (</w:t>
            </w:r>
            <w:r>
              <w:rPr>
                <w:lang w:val="en-US"/>
              </w:rPr>
              <w:t>HG</w:t>
            </w:r>
            <w:r>
              <w:rPr/>
              <w:t>-</w:t>
            </w:r>
            <w:r>
              <w:rPr>
                <w:lang w:val="en-US"/>
              </w:rPr>
              <w:t>AAS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7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491-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химических веществ. Часть 5. Метод определения устойчивости к прониканию распыляемой жидкости (метод распыления на манекен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3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сварных швов. Визуальный контроль швов, выполненных сваркой плавление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4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 сварных соединений. Ультразвуковой контроль. </w:t>
            </w:r>
            <w:r>
              <w:rPr>
                <w:lang w:val="en-US"/>
              </w:rPr>
              <w:t xml:space="preserve">Методы, уровни контроля и оцен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67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ые продукты. Определение отсутствия примесей в молочном жире с помощью анализа триглицеридов методом газовой хроматографии (контрольный метод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644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 и почвенные кондиционеры. Удобрения с контролируемым высвобождением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80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Определение содержания хл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CIE 2008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 и освещение. Энергетическая эффективность освещения в зданиях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33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Определение общей серы методом титрования Кулон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0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48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ые и бобовые. Определение содержания азота и расчет содержания общего белка. </w:t>
            </w:r>
            <w:r>
              <w:rPr>
                <w:lang w:val="en-US"/>
              </w:rPr>
              <w:t xml:space="preserve">Метод Кьельдал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9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904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ли. Отбор проб шла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39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Руководство по контролю системы механического отбора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52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R 2155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бзор методов определения твердости и износостойкости покрыт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572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Анализ с применением молекулярных биомаркеров. </w:t>
            </w:r>
            <w:r>
              <w:rPr>
                <w:lang w:val="en-US"/>
              </w:rPr>
              <w:t xml:space="preserve">Иммунохимические методы обнаружения и количественного определения бел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516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Практическое определение содержания нелетучих и летучих веществ во время нанес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51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содержания растворителей в водоразбавляемых лакокрасочных материалах 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55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Испытание царапанием при помощи щупа под нагрузко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  <w:t xml:space="preserve">149-П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R 2277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тальной поверхности перед нанесением лакокрасочных материалов и относящихся к ним продуктов. Метод аналитической колориметрии для обеспечения визуальной оценки степени чистоты поверх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9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96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коэффициента отражения солнечных луч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970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Метод оценки прочности сцепления эластичных клеев с покрытием с помощью испытания на отслаивание, испытания на прочность к отслаиванию и испытания на прочность на сдвиг для растягивающего усилия при соединении внахлестку с дополнительным напряжением в условиях конденсации или припар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 xml:space="preserve">60МГС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16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и и лаки. Определение содержания воды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 xml:space="preserve">60МГ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И –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- 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>7 к протоколу НТКС № 6</w:t>
    </w:r>
    <w:r>
      <w:rPr>
        <w:lang w:val="en-US"/>
      </w:rPr>
      <w:t>4</w:t>
    </w:r>
    <w:r>
      <w:rPr/>
      <w:t xml:space="preserve">-2022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0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7</w:t>
    </w:r>
  </w:p>
  <w:p>
    <w:pPr>
      <w:pStyle w:val="Header"/>
      <w:ind w:left="6350" w:hanging="0"/>
      <w:rPr>
        <w:lang w:val="en-US"/>
      </w:rPr>
    </w:pPr>
    <w:r>
      <w:rPr/>
      <w:t>к протоколу НТКС № 6</w:t>
    </w:r>
    <w:r>
      <w:rPr>
        <w:lang w:val="en-US"/>
      </w:rPr>
      <w:t>4</w:t>
    </w:r>
    <w:r>
      <w:rPr/>
      <w:t>-202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5:00Z</dcterms:created>
  <dc:creator>client801_1</dc:creator>
  <dc:description/>
  <cp:keywords/>
  <dc:language>en-US</dc:language>
  <cp:lastModifiedBy>Ольга Глебус</cp:lastModifiedBy>
  <cp:lastPrinted>2022-10-26T11:47:00Z</cp:lastPrinted>
  <dcterms:modified xsi:type="dcterms:W3CDTF">2022-11-14T07:35:00Z</dcterms:modified>
  <cp:revision>39</cp:revision>
  <dc:subject/>
  <dc:title/>
</cp:coreProperties>
</file>